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E7E6E6" w:val="clear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I – WYPOSAŻENIE BLOKU OPERACYJNEGO I OBSZARÓW WSPÓŁPRACUJĄCYCH (SALEWYBUDZENIOWE, INTENSYWNEJ TERAPII ORAZ WZMOŻONEGO NADZORU)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KOMPLEKSOWE WYPOSAŻENIE CENTRALNEJ STERYLIZATORNI</w:t>
      </w:r>
    </w:p>
    <w:p>
      <w:pPr>
        <w:pStyle w:val="Normal"/>
        <w:spacing w:lineRule="auto" w:line="360"/>
        <w:rPr>
          <w:b/>
          <w:b/>
          <w:iCs/>
          <w:sz w:val="18"/>
          <w:szCs w:val="18"/>
          <w:u w:val="single"/>
        </w:rPr>
      </w:pPr>
      <w:r>
        <w:rPr>
          <w:b/>
          <w:iCs/>
          <w:sz w:val="18"/>
          <w:szCs w:val="18"/>
          <w:u w:val="single"/>
        </w:rPr>
      </w:r>
    </w:p>
    <w:p>
      <w:pPr>
        <w:pStyle w:val="Normal"/>
        <w:spacing w:lineRule="auto" w:line="360"/>
        <w:ind w:right="25" w:hanging="0"/>
        <w:rPr/>
      </w:pPr>
      <w:r>
        <w:rPr>
          <w:rFonts w:eastAsia="Andale Sans UI;Arial Unicode MS"/>
          <w:b/>
          <w:iCs/>
          <w:kern w:val="2"/>
          <w:sz w:val="18"/>
          <w:szCs w:val="18"/>
          <w:u w:val="single"/>
          <w:lang w:eastAsia="ar-SA"/>
        </w:rPr>
        <w:t>Uwaga:</w:t>
      </w:r>
      <w:r>
        <w:rPr>
          <w:rFonts w:eastAsia="Andale Sans UI;Arial Unicode MS"/>
          <w:iCs/>
          <w:kern w:val="2"/>
          <w:sz w:val="18"/>
          <w:szCs w:val="18"/>
          <w:lang w:eastAsia="ar-SA"/>
        </w:rPr>
        <w:t xml:space="preserve"> Dla umożliwienia Zamawiającemu weryfikacji zaoferowanych parametrów należy załączyć oryginalne materiały producenta (w oryginale lub kserokopie poświadczone przez Wykonawcę za zgodność z oryginałem) lub oświadczenia producenta w przypadku,</w:t>
        <w:br/>
        <w:t xml:space="preserve">gdy wymagane parametry nie mają poświadczenia w w/w dokumentach. </w:t>
      </w:r>
    </w:p>
    <w:p>
      <w:pPr>
        <w:pStyle w:val="Normal"/>
        <w:spacing w:lineRule="auto" w:line="360"/>
        <w:rPr>
          <w:rFonts w:eastAsia="Andale Sans UI;Arial Unicode MS"/>
          <w:iCs/>
          <w:kern w:val="2"/>
          <w:sz w:val="18"/>
          <w:szCs w:val="18"/>
          <w:lang w:eastAsia="ar-SA"/>
        </w:rPr>
      </w:pPr>
      <w:r>
        <w:rPr>
          <w:rFonts w:eastAsia="Andale Sans UI;Arial Unicode MS"/>
          <w:iCs/>
          <w:kern w:val="2"/>
          <w:sz w:val="18"/>
          <w:szCs w:val="18"/>
          <w:lang w:eastAsia="ar-SA"/>
        </w:rPr>
        <w:t>Dokumenty te powinny być przetłumaczone na język polski. Wypełniając kolumnę nr 4 Załącznika nr 1B do SIWZ pn. „opis parametru i warunku oferowanego” Wykonawca powinien nanieść odniesienie (numer strony oferty) do załączonych materiałów poświadczających deklarowany parametr. Zamawiający może wystąpić do Wykonawców</w:t>
        <w:br/>
        <w:t>o udzielenie wyjaśnień niezbędnych dla weryfikacji udzielonych odpowiedzi.</w:t>
      </w:r>
    </w:p>
    <w:p>
      <w:pPr>
        <w:pStyle w:val="Normal"/>
        <w:spacing w:lineRule="auto" w:line="360"/>
        <w:rPr>
          <w:rFonts w:eastAsia="Andale Sans UI;Arial Unicode MS"/>
          <w:b/>
          <w:b/>
          <w:iCs/>
          <w:kern w:val="2"/>
          <w:sz w:val="18"/>
          <w:szCs w:val="18"/>
          <w:lang w:eastAsia="ar-SA"/>
        </w:rPr>
      </w:pPr>
      <w:r>
        <w:rPr>
          <w:rFonts w:eastAsia="Andale Sans UI;Arial Unicode MS"/>
          <w:b/>
          <w:iCs/>
          <w:kern w:val="2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Nazwa/typ/model: </w:t>
      </w:r>
      <w:r>
        <w:rPr>
          <w:b/>
          <w:sz w:val="18"/>
          <w:szCs w:val="18"/>
        </w:rPr>
        <w:t>Myjnia automatyczna UNICLEAN ML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Producent/kraj produkcji: </w:t>
      </w:r>
      <w:r>
        <w:rPr>
          <w:b/>
          <w:sz w:val="18"/>
          <w:szCs w:val="18"/>
        </w:rPr>
        <w:t>MMM Münchener Medizin Mechanik GmbH /  Niem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Klasa wyrobu medycznego: </w:t>
      </w:r>
      <w:r>
        <w:rPr>
          <w:b/>
          <w:sz w:val="18"/>
          <w:szCs w:val="18"/>
        </w:rPr>
        <w:t>II A</w:t>
      </w:r>
    </w:p>
    <w:p>
      <w:pPr>
        <w:pStyle w:val="Normal"/>
        <w:spacing w:lineRule="auto" w:line="360"/>
        <w:ind w:right="25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25"/>
        <w:gridCol w:w="1415"/>
        <w:gridCol w:w="2496"/>
        <w:gridCol w:w="204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y techniczne i warunki wymagane oraz punktowa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ymóg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pis parametru</w:t>
            </w:r>
          </w:p>
          <w:p>
            <w:pPr>
              <w:pStyle w:val="Zawartotabeli"/>
              <w:snapToGrid w:val="false"/>
              <w:spacing w:lineRule="auto" w:line="276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 warunku oferowanego (wypełnia Wykonawca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Sposób oceny: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MYJNIA AUTOMATYCZN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Komora/myjnia przeznaczona m .in. do mycia wózków transportowych, narzędziowych, stolików metalowych, prostych łóżek szpitalnych, koszy i regałów metalowych, itp. 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 xml:space="preserve">Tak. Komora/myjnia przeznaczona m .in. do mycia wózków transportowych, narzędziowych, stolików metalowych, prostych łóżek szpitalnych, koszy i regałów metalowych, itp. 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yjnia zabudowana pomiędzy dwoma ścianami - urządzenie posiadające  oświetlenie elektryczne wnętrza komory umożliwiające wizualną kontrolę urządzenia oraz  drukarkę parametrów procesu, dla zapewnienia możliwości dokumentowania procesów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Tak. Myjnia zabudowana pomiędzy dwoma ścianami - urządzenie posiadające  oświetlenie elektryczne wnętrza komory umożliwiające wizualną kontrolę urządzenia oraz  drukarkę parametrów procesu, dla zapewnienia możliwości dokumentowania procesów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Komora izolowana termicznie z ruchomą rampą wewnątrz komory; Procesy termiczne w komorze realizowane przez system z dyszami natryskowym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 xml:space="preserve">Tak. Komora izolowana termicznie z ruchomą rampą wewnątrz komory; Procesy termiczne w komorze realizowane przez system z dyszami natryskowymi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Zintegrowana suszarka wsadu, filtr min. Hepa H14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Tak. Zintegrowana suszarka wsadu, filtr min. Hepa H14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Sterowanie mikroprocesorowe, za pośrednictwem kolorowego ekranu dotykowego lub z klawiaturą membranową </w:t>
            </w:r>
            <w:r>
              <w:rPr>
                <w:color w:val="FF0000"/>
                <w:sz w:val="18"/>
                <w:szCs w:val="18"/>
                <w:lang w:eastAsia="en-US"/>
              </w:rPr>
              <w:t>lub urządzanie, którego sterowanie następuje poprzez panel dotykowy z kolorowym ekranem graficznym o przekątnej minimum 5,5”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ak. Urządzanie, którego sterowanie następuje poprzez panel dotykowy z kolorowym ekranem graficznym o przekątnej 5,5”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MYJNIA DEZYNFEKTOR – do narzędzi chirurgicznyc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UNICLEAN PL II 15-2 / MMM Münchener Medizin Mechanik GmbH /  Niemcy / klasa II B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  <w:lang w:val="en-US" w:eastAsia="en-US"/>
              </w:rPr>
            </w:pPr>
            <w:r>
              <w:rPr>
                <w:i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yjnia-Dezynfektor przeznaczona do mycia i dezynfekcji narzędzi chirurgicznych w tym laparoskopowych, osprzętu anestezjologicznego, pojemników sterylizacyjnych, akcesoriów i butów operacyjnych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Tak. Myjnia-Dezynfektor przeznaczona do mycia i dezynfekcji narzędzi chirurgicznych w tym laparoskopowych, osprzętu anestezjologicznego, pojemników sterylizacyjnych, akcesoriów i butów operacyjnych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czba oferowanych urządzeń: min. 5 szt. o pojemności całkowitej oferowanych urządzeń: min. 15 tac narzędziowych DIN1/1 o wymiarach 480 x 250 x 50 [mm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Tak. Liczba oferowanych urządzeń: 5 szt. o pojemności całkowitej oferowanych urządzeń: 15 tac narzędziowych DIN1/1 o wymiarach 480 x 250 x 50 [mm]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rządzenie przelotowe (dwudrzwiowe), wyposażone w przeszklone drzwi umożliwiające obserwację procesu; Myjnia przystosowana do zabudowy w jedną ścianę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. Urządzenie przelotowe (dwudrzwiowe), wyposażone w przeszklone drzwi umożliwiające obserwację procesu; Myjnia przystosowana do zabudowy w jedną ścianę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05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yjnia zasilana i ogrzewana elektrycznie. maksymalna moc elektryczna urządzeń nie przekroczy przewidzianej mocy w projekcie instalacji elektrycznych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052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ak. Myjnia zasilana i ogrzewana elektrycznie. maksymalna moc elektryczna urządzeń nie przekroczy przewidzianej mocy w projekcie instalacji elektrycznych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terowanie mikroprocesorowe poprzez klawiaturę membranową lub ekran dotykowy, wbudowana drukarka parametrów procesu zlokalizowana po stronie rozładunku myjn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ak. Sterowanie mikroprocesorowe poprzez klawiaturę membranową lub ekran dotykowy, wbudowana drukarka parametrów procesu zlokalizowana po stronie rozładunku myjni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Materiał komory, obudowy, orurowania i elementów grzejnych - stal nierdzewna/kwasoodporna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ak. Materiał komory, obudowy, orurowania i elementów grzejnych - stal nierdzewna/kwasoodporna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utomatyczne dozowanie środków chemicznych; pomiar ilości dozowanych środków myjącego i dezynfekcyjnego przy użyciu przepływomierz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. Automatyczne dozowanie środków chemicznych; pomiar ilości dozowanych środków myjącego i dezynfekcyjnego przy użyciu przepływomierzy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nimum 3 pompy środków chemicznych, sygnalizacja braku środków chemicznych w kanistrach poprzez system sterowania urządzenia.</w:t>
            </w:r>
          </w:p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kład spustowy wody/roztworu z komory wyposażony w pompę spustową lub zawór spustowy, maksymalna temperatura odprowadzanych ścieków: 60 [°C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. 3 pompy środków chemicznych, sygnalizacja braku środków chemicznych w kanistrach poprzez system sterowania urządzenia.</w:t>
            </w:r>
          </w:p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kład spustowy wody/roztworu z komory wyposażony w pompę spustową lub zawór spustowy, maksymalna temperatura odprowadzanych ścieków: 60 [°C]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budowana suszarka, filtracja powietrza suszącego z filtrem min. HEPA H14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. Wbudowana suszarka, filtracja powietrza suszącego z filtrem min. HEPA H1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Wyposażenie: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ózek wsadowy do mycia i dezynfekcji narzędzi układanych na tacach narzędziowych o pojemności 15 tac DIN 1/1 (480x250x50 mm). Ilość – min. 5 szt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nstrukcja wózka zapewniająca mycie przedmiotów o wysokości większej niż wysokość pojedynczego poziomu mycia (demontaż wybranych poziomów mycia.)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trysk każdego poziomu z góry i z dołu za pomocą obrotowych ramion natryskowych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ózek wsadowy do mycia i dezynfekcji osprzętu anestezjologicznego o pojemności min. 8 zestawów anestezjologicznych w tym nie mniej niż 24 węży anestezjologicznych. Ilość – min. 2 szt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ózek wsadowy do mycia i dezynfekcji osprzętu narzędzi laparoskopowych o pojemności min. 5 zestawów laparoskopowych wyposażony w min. 70 przyłączy dla narzędzi tabularnych lub Ilość – min. 1 szt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Stelaż/e do mycia i dezynfekcji misek typu „nerka”. Pojemność minimum 25 misek typu „nerka” na jeden poziom wózka wsadowego. Ilość – min. 2 szt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Stelaż/e do mycia i dezynfekcji butów operacyjnych. Pojemność minimum 20 par butów na jeden poziom wózka wsadowego.  Ilość – min. 2 szt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ózek do za/rozładunku komory wyposażony w zbiornik do gromadzenia ociekającej wody. Ilość – min. 6 szt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Tak. Wyposażenie: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ózek wsadowy do mycia i dezynfekcji narzędzi układanych na tacach narzędziowych o pojemności 15 tac DIN 1/1 (480x250x50 mm). Ilość –5 szt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nstrukcja wózka zapewniająca mycie przedmiotów o wysokości większej niż wysokość pojedynczego poziomu mycia (demontaż wybranych poziomów mycia.)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atrysk każdego poziomu z góry i z dołu za pomocą obrotowych ramion natryskowych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ózek wsadowy do mycia i dezynfekcji osprzętu anestezjologicznego o pojemności 8 zestawów anestezjologicznych w tym nie mniej niż 24 węży anestezjologicznych. Ilość –2 szt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ózek wsadowy do mycia i dezynfekcji osprzętu narzędzi laparoskopowych o pojemności 5 zestawów laparoskopowych wyposażony w 70 przyłączy dla narzędzi tabularnych lub Ilość – min. 1 szt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Stelaż/e do mycia i dezynfekcji misek typu „nerka”. Pojemność 25 misek typu „nerka” na jeden poziom wózka wsadowego. Ilość –2 szt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Stelaż/e do mycia i dezynfekcji butów operacyjnych. Pojemność 20 par butów na jeden poziom wózka wsadowego.  Ilość – 2 szt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ózek do za/rozładunku komory wyposażony w zbiornik do gromadzenia ociekającej wody. Ilość –6 szt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TERYLIZATOR PAROW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ELECTOMAT PL /MMM Münchener Medizin Mechanik GmbH /  Niemcy / klasa II 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erylizator przeznaczony do sterylizacji wysokotemperaturowej, parowej narzędzi chirurgicznych, materiałów tekstylnych itp. w opakowaniach jedno i wielorazowych (np. kontenery sterylizacyjne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Tak. Sterylizator przeznaczony do sterylizacji wysokotemperaturowej, parowej narzędzi chirurgicznych, materiałów tekstylnych itp. w opakowaniach jedno i wielorazowych (np. kontenery sterylizacyjne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Liczba  oraz pojemność całkowita oferowanych urządzeń jak w projekcie tj. min. 10 STE  przy 4 szt. (lub równoważna pojemność dla innej liczby sztuk)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ojemność całkowita oferowanych urządzeń wyrażona w  jednostkach wsadu (wg PN-EN 285 o wymiarach 300 x 300 x 600 [mm]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Tak.Liczba  oraz pojemność całkowita oferowanych urządzeń jak w projekcie tj. 12 STE  przy 4 szt. (lub równoważna pojemność dla innej liczby sztuk)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ojemność całkowita oferowanych urządzeń wyrażona w  jednostkach wsadu (wg PN-EN 285 o wymiarach 300 x 300 x 600 [mm]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Urządzenia przelotowe (dwudrzwiowe), wyposażone w drzwi przesuwne pionowo, każdy sterylizator przystosowany do zabudowy w dwie ściany, wbudowana wytwornica pary zasilana wod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. Urządzenia przelotowe (dwudrzwiowe), wyposażone w drzwi przesuwne pionowo, każdy sterylizator przystosowany do zabudowy w dwie ściany, wbudowana wytwornica pary zasilana wodą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ylizator zasilany i ogrzewany elektrycznie, maksymalna moc elektryczna urządzeń nie przekroczy przewidzianej mocy w projekcie instalacji elektrycznych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sz w:val="18"/>
                <w:szCs w:val="18"/>
              </w:rPr>
              <w:t>Tak. Sterylizator zasilany i ogrzewany elektrycznie, maksymalna moc elektryczna urządzeń nie przekroczy przewidzianej mocy w projekcie instalacji elektrycznych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terowanie i kontrola pracy urządzenia za pomocą sterownika mikroprocesorowego, sterownik wyposażony w kolorowy ekran dotykowy (wybór funkcji poprzez naciśnięcie odpowiedniego pola na ekranie) po stronie załadowczej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ak. Sterowanie i kontrola pracy urządzenia za pomocą sterownika mikroprocesorowego, sterownik wyposażony w kolorowy ekran dotykowy (wybór funkcji poprzez naciśnięcie odpowiedniego pola na ekranie) po stronie załadowczej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rogramów  sterylizacji parowej (134˚C i 121˚C) w tym jeden program do sterylizacji zestawów narzędziowych w kontenerach sterylizacyjnych – min. 5; programy testowe (Bowie Dick i test szczelności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/>
            </w:pPr>
            <w:r>
              <w:rPr>
                <w:sz w:val="18"/>
                <w:szCs w:val="18"/>
              </w:rPr>
              <w:t>Tak. Liczba programów  sterylizacji parowej (134˚C i 121˚C) w tym jeden program do sterylizacji zestawów narzędziowych w kontenerach sterylizacyjnych – min. 5; programy testowe (Bowie Dick i test szczelności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Zapisywane parametrów procesu w wersji elektronicznej na zewnętrznym  nośniku pamięci (np. USB) lub na zewnętrznym dysku komputera. Manometry wskazujące ciśnienie w komorze oraz w wytwornicy pary umieszczone na panelu na stronie załadunkowej sterylizator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. Zapisywane parametrów procesu w wersji elektronicznej na zewnętrznym dysku komputera. Zgodnie z odpowiedzią nr  453- wskazanie ciśnienia w komorze na ekranie dotykowym i manometr ciśnienia wytwornicy pary na panelu  po stronie załadunkowej sterylizatora i manometr wskazujący ciśnienie w komorze po stronie rozładowczej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omora sterylizacyjna prostopadłościenna; Komora, drzwi, płaszcz grzewczy, wytwornica pary, rama, panele i orurowanie wykonane ze stali kwasoodpornej; napęd drzwi komory pneumatyczny lub elektryczn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ak. Komora sterylizacyjna prostopadłościenna; Komora, drzwi, płaszcz grzewczy, wytwornica pary, rama, panele i orurowanie wykonane ze stali kwasoodpornej; napęd drzwi komory pneumatyczny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Próżnia w komorze wytwarzana za pomocą wbudowanej w sterylizator mechanicznej pompy próżniowej z uszczelnieniem wodnym (bez dodatkowych elementów mechanicznych typu eżektor)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 xml:space="preserve">Tak. Próżnia w komorze wytwarzana za pomocą wbudowanej w sterylizator mechanicznej pompy próżniowej z uszczelnieniem wodnym (bez dodatkowych elementów mechanicznych typu eżektor)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Wyposażenie: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Komplet wózków wsadowych do wnętrza komory umożliwiających umieszczenie w komorze koszy i/lub kontenerów sterylizacyjnych. Wózki dwupoziomowe wyposażone w górną półkę o regulowanym położeniu (min. 5 położeń). Ilość – min. 4 kpl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Komplet wózów transportowych dla wózków wsadowych do za/wyładunku komory. Ilość – min. 4 kpl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>Tak. Wyposażenie: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Komplet wózków wsadowych do wnętrza komory umożliwiających umieszczenie w komorze koszy i/lub kontenerów sterylizacyjnych. Wózki dwupoziomowe wyposażone w górną półkę o regulowanym położeniu (5 położeń). Ilość –4 kpl.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Komplet wózów transportowych dla wózków wsadowych do za/wyładunku komory. Ilość –4 kpl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STERYLIZATOR PLAZMOW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>Sterrad 100 NX DD/ Johnson&amp;Jonhson/ USA/ klasa II 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sterylizator przelotowy, dwudrzwiowy, pojemność użytkowa komory – min. 90 [l]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. Sterylizator przelotowy, dwudrzwiowy, pojemność użytkowa komory –  93.4 L. Instrukcja użytkownika str. 103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ożliwość równoczesnej sterylizacji 2 endoskopów - każdy na osobnej półce, możliwość sterylizowania sprzętu o  średnicy 1 [mm] wewnętrznego przekroju  i długości do 1400 [mm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ak. Możliwość równoczesnej sterylizacji 2 endoskopów - każdy na osobnej półce, możliwość sterylizowania sprzętu o  średnicy 1 [mm] wewnętrznego przekroju  i długości 1000 [mm]. Instrukcja użytkownika str. 2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erowanie i monitoring przy pomocy kolorowego, dotykowego ekranu, z wyświetlaniem informacji o błędach, etapu cyklu i czasu pozostałego do zakończenia cyklu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ak. Sterowanie i monitoring przy pomocy kolorowego, dotykowego ekranu, z wyświetlaniem informacji o błędach, etapu cyklu i czasu pozostałego do zakończenia cyklu. Instrukcja użytkownika str. 2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ikroprocesorowe sterowanie i ciągła kontrola przebiegu cyklu sterylizacji, zakończenie cyklu sygnalizowane wizualnie i dźwiękowo,  możliwość podłączenia sterownika sterylizatora do komputera zewnętrznego  PC, wbudowana drukarka dokumentująca przebieg cyklu na papierz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. Mikroprocesorowe sterowanie i ciągła kontrola przebiegu cyklu sterylizacji, zakończenie cyklu sygnalizowane wizualnie i dźwiękowo,  możliwość podłączenia sterownika sterylizatora do komputera zewnętrznego  PC, wbudowana drukarka dokumentująca przebieg cyklu na papierze. Instrukcja użytkownika str. 23/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minimum trzy w pełni automatyczne programy sterylizacji - w tym cykl szybki - czas do 25 min., programy testowe: szczelności i penetracj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20000"/>
                <w:sz w:val="18"/>
                <w:szCs w:val="18"/>
              </w:rPr>
            </w:pPr>
            <w:r>
              <w:rPr>
                <w:rFonts w:eastAsia="Calibri"/>
                <w:color w:val="020000"/>
                <w:sz w:val="18"/>
                <w:szCs w:val="18"/>
              </w:rPr>
              <w:t>Tak. Trzy w pełni automatyczne programy sterylizacji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20000"/>
                <w:sz w:val="18"/>
                <w:szCs w:val="18"/>
              </w:rPr>
              <w:t>42 min</w:t>
            </w:r>
            <w:r>
              <w:rPr>
                <w:rFonts w:eastAsia="Calibri"/>
                <w:color w:val="090607"/>
                <w:sz w:val="18"/>
                <w:szCs w:val="18"/>
              </w:rPr>
              <w:t>ut</w:t>
            </w:r>
            <w:r>
              <w:rPr>
                <w:rFonts w:eastAsia="Calibri"/>
                <w:color w:val="020000"/>
                <w:sz w:val="18"/>
                <w:szCs w:val="18"/>
              </w:rPr>
              <w:t>y - cy</w:t>
            </w:r>
            <w:r>
              <w:rPr>
                <w:rFonts w:eastAsia="Calibri"/>
                <w:color w:val="090607"/>
                <w:sz w:val="18"/>
                <w:szCs w:val="18"/>
              </w:rPr>
              <w:t>k</w:t>
            </w:r>
            <w:r>
              <w:rPr>
                <w:rFonts w:eastAsia="Calibri"/>
                <w:color w:val="020000"/>
                <w:sz w:val="18"/>
                <w:szCs w:val="18"/>
              </w:rPr>
              <w:t>l FLEX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20000"/>
                <w:sz w:val="18"/>
                <w:szCs w:val="18"/>
              </w:rPr>
              <w:t>47 min</w:t>
            </w:r>
            <w:r>
              <w:rPr>
                <w:rFonts w:eastAsia="Calibri"/>
                <w:color w:val="090607"/>
                <w:sz w:val="18"/>
                <w:szCs w:val="18"/>
              </w:rPr>
              <w:t>u</w:t>
            </w:r>
            <w:r>
              <w:rPr>
                <w:rFonts w:eastAsia="Calibri"/>
                <w:color w:val="020000"/>
                <w:sz w:val="18"/>
                <w:szCs w:val="18"/>
              </w:rPr>
              <w:t>t - cyk</w:t>
            </w:r>
            <w:r>
              <w:rPr>
                <w:rFonts w:eastAsia="Calibri"/>
                <w:color w:val="090607"/>
                <w:sz w:val="18"/>
                <w:szCs w:val="18"/>
              </w:rPr>
              <w:t xml:space="preserve">l </w:t>
            </w:r>
            <w:r>
              <w:rPr>
                <w:rFonts w:eastAsia="Calibri"/>
                <w:color w:val="020000"/>
                <w:sz w:val="18"/>
                <w:szCs w:val="18"/>
              </w:rPr>
              <w:t>STA</w:t>
            </w:r>
            <w:r>
              <w:rPr>
                <w:rFonts w:eastAsia="Calibri"/>
                <w:color w:val="090607"/>
                <w:sz w:val="18"/>
                <w:szCs w:val="18"/>
              </w:rPr>
              <w:t>N</w:t>
            </w:r>
            <w:r>
              <w:rPr>
                <w:rFonts w:eastAsia="Calibri"/>
                <w:color w:val="020000"/>
                <w:sz w:val="18"/>
                <w:szCs w:val="18"/>
              </w:rPr>
              <w:t>DARDOWY</w:t>
            </w:r>
          </w:p>
          <w:p>
            <w:pPr>
              <w:pStyle w:val="Zawartotabeli"/>
              <w:snapToGrid w:val="false"/>
              <w:rPr>
                <w:iCs/>
                <w:sz w:val="18"/>
                <w:szCs w:val="18"/>
              </w:rPr>
            </w:pPr>
            <w:r>
              <w:rPr>
                <w:rFonts w:eastAsia="Calibri"/>
                <w:color w:val="020000"/>
                <w:sz w:val="18"/>
                <w:szCs w:val="18"/>
              </w:rPr>
              <w:t>24 m</w:t>
            </w:r>
            <w:r>
              <w:rPr>
                <w:rFonts w:eastAsia="Calibri"/>
                <w:color w:val="090607"/>
                <w:sz w:val="18"/>
                <w:szCs w:val="18"/>
              </w:rPr>
              <w:t>i</w:t>
            </w:r>
            <w:r>
              <w:rPr>
                <w:rFonts w:eastAsia="Calibri"/>
                <w:color w:val="020000"/>
                <w:sz w:val="18"/>
                <w:szCs w:val="18"/>
              </w:rPr>
              <w:t>nuty - cyk</w:t>
            </w:r>
            <w:r>
              <w:rPr>
                <w:rFonts w:eastAsia="Calibri"/>
                <w:color w:val="090607"/>
                <w:sz w:val="18"/>
                <w:szCs w:val="18"/>
              </w:rPr>
              <w:t xml:space="preserve">l </w:t>
            </w:r>
            <w:r>
              <w:rPr>
                <w:rFonts w:eastAsia="Calibri"/>
                <w:color w:val="020000"/>
                <w:sz w:val="18"/>
                <w:szCs w:val="18"/>
              </w:rPr>
              <w:t>SZYBKI. Instrukcja użytkownika str. 4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każdy cykl sterylizacyjny składający się z dwóch powtarzalnych po sobie faz generowania plazmy, zachowujących takie same parametry: temperatury, ciśnienia i stężenia czynnika sterylizująceg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ak. Każdy cykl sterylizacyjny składający się z dwóch powtarzalnych po sobie faz generowania plazmy, zachowujących takie same parametry: temperatury, ciśnienia i stężenia czynnika sterylizującego – Instrukcja użytkownika str. 1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nkubator testów biologicznych, kontrola procesu za pomocą wskaźników chemicznych i biologicznyc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. Inkubator testów biologicznych, kontrola procesu za pomocą wskaźników chemicznych i biologicznych. Instrukcja użytkownika dot. Inkubatora</w:t>
            </w:r>
          </w:p>
          <w:p>
            <w:pPr>
              <w:pStyle w:val="Zawartotabeli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Zawartotabeli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SUSZARK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DC-2200/ Franke/ Finlandia/ nie jest wyrobem medyczny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Liczba oferowanych urządzeń: min. 2 szt. o pojemności całkowitej  min. 30 tac narzędziowych DIN1/1 o wymiarach 480 x 250 x 50 [mm]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. Liczba oferowanych urządzeń: 2 szt. o pojemności całkowitej  30 tac narzędziowych DIN1/1 o wymiarach 480 x 250 x 50 [mm]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ojemność jednostkowa pojedynczej suszarki min. 30 węży anestezjologicznych</w:t>
            </w:r>
            <w:r>
              <w:rPr>
                <w:bCs/>
                <w:sz w:val="18"/>
                <w:szCs w:val="18"/>
                <w:lang w:eastAsia="en-US"/>
              </w:rPr>
              <w:t>, możliwość suszenia rur anestezjologicznych w pozycji wiszącej oraz jednoczesnego suszenia narzędzi chirurgicznyc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jednostkowa pojedynczej suszarki 30 węży anestezjologicznych</w:t>
            </w:r>
            <w:r>
              <w:rPr>
                <w:bCs/>
                <w:sz w:val="18"/>
                <w:szCs w:val="18"/>
              </w:rPr>
              <w:t>, możliwość suszenia rur anestezjologicznych w pozycji wiszącej oraz jednoczesnego suszenia narzędzi chirurgicznych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  <w:t>Wymuszony obieg powietrza wewnątrz komory oraz wewnątrz rur anestezjologicznych, powietrze suszące filtrowa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ak. Wymuszony obieg powietrza wewnątrz komory oraz wewnątrz rur anestezjologicznych, powietrze suszące filtrowan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terowanie i kontrola pracy urządzenia za pomocą sterownika mikroprocesorowego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. Sterowanie i kontrola pracy urządzenia za pomocą sterownika mikroprocesorowego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Suszarka wyposażona w kasety na węże anestezjologiczne kompatybilne z wózkiem wsadowym oferowanych myjni-dezynfektorów, eliminujące konieczność przekładania pojedynczych węży z myjni-dezyfektora do suszark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. Zgodnie z odpowiedzią nr 454 –suszarka wyposażona w wieszaki na węże anestezjologiczn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yposażenie (komplet dla wszystkich oferowanych suszarek):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Wieszak/Kaseta na worki oddechowe </w:t>
              <w:br/>
              <w:t>(pojemność pojedynczego wieszaka/kasety min. 4 worki) – 2 kpl.,</w:t>
            </w:r>
          </w:p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ieszak/Kaseta na węże anestezjologiczne (pojemność pojedynczego wieszaka/kasety min. 6 węży) – 5 kpl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ak. Wyposażenie (komplet dla wszystkich oferowanych suszarek):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Wieszak/Kaseta na worki oddechowe </w:t>
              <w:br/>
              <w:t>(pojemność pojedynczego wieszaka/kasety min. 4 worki) – 2 kpl.,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Wieszak/Kaseta na węże anestezjologiczne (pojemność pojedynczego wieszaka/kasety min. 6 węży) – 5 kpl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STERYLIZATOR GAZOWY (NISKOTEMPERATUROWY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Cs/>
                <w:color w:val="000000"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FORMOMAT PL / MMM Münchener Medizin Mechanik GmbH/ Niemcy/ klasa II B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Sterylizator gazowy o pojemności ok. 130 [dm</w:t>
            </w:r>
            <w:r>
              <w:rPr>
                <w:sz w:val="18"/>
                <w:szCs w:val="18"/>
                <w:vertAlign w:val="superscript"/>
                <w:lang w:eastAsia="en-US"/>
              </w:rPr>
              <w:t>3</w:t>
            </w:r>
            <w:r>
              <w:rPr>
                <w:sz w:val="18"/>
                <w:szCs w:val="18"/>
                <w:lang w:eastAsia="en-US"/>
              </w:rPr>
              <w:t>]; urządzenie przelotowe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Uwaga – nie dopuszcza się aparatu na tlenek etylenu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ak. Sterylizator gazowy o pojemności 130 [d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]; urządzenie przelotowe na formaldehyd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b/>
                <w:b/>
                <w:color w:val="FF0000"/>
                <w:sz w:val="18"/>
                <w:szCs w:val="18"/>
                <w:lang w:val="pl-PL" w:eastAsia="en-US"/>
              </w:rPr>
            </w:pPr>
            <w:r>
              <w:rPr>
                <w:sz w:val="18"/>
                <w:szCs w:val="18"/>
                <w:lang w:val="pl-PL" w:eastAsia="en-US"/>
              </w:rPr>
              <w:t xml:space="preserve">programy sterylizacyjne ze wstępną degazacją, automatyczny cykl próżniowy przed każdym cyklem sterylizacyjnym lub </w:t>
            </w:r>
            <w:r>
              <w:rPr>
                <w:color w:val="FF0000"/>
                <w:sz w:val="18"/>
                <w:szCs w:val="18"/>
                <w:lang w:val="pl-PL" w:eastAsia="en-US"/>
              </w:rPr>
              <w:t>Sterylizator Gazowy (Niskotemperaturowy) na nadtlenek wodoru, posiadający program sterylizacyjny z pełną degazacją, ale bez automatycznego cyklu próżniowego przed każdym cyklem sterylizacyjnym lub Sterylizator Gazowy (Niskotemperaturowy) na nadtlenek wodoru, bez możliwości ustawienia czasu degazacji oraz regulacji temperatury cyklu w trakcie użytkowan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. Programy sterylizacyjne ze wstępną degazacją, automatyczny cykl próżniowy przed każdym cyklem sterylizacyjny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erowanie mikroprocesorowe, w tym: wyświetlanie aktualnego przebiegu procesu, możliwość ustawienia czasu degazacji połączona z możliwością obserwacji czasu degazacji na wyświetlaczu, możliwość regulacji temperatury cyklu, wyświetlanie informacji o przyczynie błędu, awarii, zabezpieczenie przed skasowaniem zaprogramowanych danych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. Sterowanie mikroprocesorowe, w tym: wyświetlanie aktualnego przebiegu procesu, możliwość ustawienia czasu degazacji połączona z możliwością obserwacji czasu degazacji na wyświetlaczu, możliwość regulacji temperatury cyklu, wyświetlanie informacji o przyczynie błędu, awarii, zabezpieczenie przed skasowaniem zaprogramowanych danych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parat wyposażony w zabezpieczenia użytkownika oraz osób postronnych przed kontaktem z czynnikiem sterylizujący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. Aparat wyposażony w zabezpieczenia użytkownika oraz osób postronnych przed kontaktem z czynnikiem sterylizujący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wyposażenie we wbudowaną drukark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. Sterylizator wyposażony we budowaną drukarkę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STACJA UZDATNIANIA WOD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ZESTAW / RÓŻNI PRODUCENCI / nie jest wyrobem medyczny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stacja zabezpieczająca prawidłowe funkcjonowanie wszystkich urządzeń Centralnej Sterylizacji opisanej w niniejszej specyfikacji (wg wymagań producentów) oraz zapewniająca dodatkowo min. 1500 dm3 na dobę wody demineralizowanej dla pozostałych użytkowników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Tak. Stacja zabezpieczająca prawidłowe funkcjonowanie wszystkich urządzeń Centralnej Sterylizacji opisanej w niniejszej specyfikacji (wg wymagań producentów) oraz zapewniająca dodatkowo min. 1500 dm3 na dobę wody demineralizowanej dla pozostałych użytkowników.</w:t>
            </w:r>
          </w:p>
          <w:p>
            <w:pPr>
              <w:pStyle w:val="Zawartotabeli"/>
              <w:snapToGrid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Zawartotabeli"/>
              <w:snapToGrid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  <w:p>
            <w:pPr>
              <w:pStyle w:val="Zawartotabeli"/>
              <w:snapToGrid w:val="false"/>
              <w:rPr>
                <w:rFonts w:eastAsia="MS Mincho;ＭＳ 明朝"/>
                <w:i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iCs/>
                <w:sz w:val="18"/>
                <w:szCs w:val="18"/>
                <w:lang w:eastAsia="ja-JP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Ogólne uwagi dotyczące gabarytów i zasilania wszystkich urządze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Ogólne uwagi dotyczące gabarytów i zasilania wszystkich urządzeń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Gabaryty oraz zasilanie w niezbędne media każdego urządzenia dopasowane do rozmiarów pomieszczenia oraz infrastruktury obiektu. Wykonawca winien zapoznać się z projektem, a ewentualne dostosowanie instalacji i związane z tym koszty znajdą się wyłącznie po stronie Wykonawcy, z zastrzeżeniem, że sposób montażu żadnego urządzenia nie może ingerować w roboty budowlane w sposób ograniczający lub uniemożliwiający uzyskanie gwarancji od wykonawcy robót budowlanych oraz naruszać postanowień, pozwoleń </w:t>
              <w:br/>
              <w:t>i decyzji wydanych przez uprawnione instytucje dotyczących realizowanej inwestycj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Tak. Gabaryty oraz zasilanie w niezbędne media każdego urządzenia dopasowane do rozmiarów pomieszczenia oraz infrastruktury obiektu. Wykonawca winien zapoznać się z projektem, a ewentualne dostosowanie instalacji i związane z tym koszty znajdą się wyłącznie po stronie Wykonawcy, z zastrzeżeniem, że sposób montażu żadnego urządzenia nie może ingerować w roboty budowlane w sposób ograniczający lub uniemożliwiający uzyskanie gwarancji od wykonawcy robót budowlanych oraz naruszać postanowień, pozwoleń </w:t>
              <w:br/>
              <w:t>i decyzji wydanych przez uprawnione instytucje dotyczących realizowanej inwestycj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Gabaryty i waga każdego urządzenia winna być dopasowana do rozwiązań konstrukcyjnych obiektu (należy uwzględnić zarówno pomieszczenia sterylizatorni jak i drogę transportową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Tak. Gabaryty i waga każdego urządzenia winna być dopasowana do rozwiązań konstrukcyjnych obiektu (należy uwzględnić zarówno pomieszczenia sterylizatorni jak i drogę transportową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Materiały użyte do budowy urządzeń, sposób wytwarzania – zgodny z normami obowiązującymi na dzień oddania całości do eksploatacj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Tak. Materiały użyte do budowy urządzeń, sposób wytwarzania – zgodny z normami obowiązującymi na dzień oddania całości do eksploatacj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Urządzenie powinny umożliwiać współpracę z systemem informatycznym do zarządzania pracą w centralnej sterylizatorni, komunikacja w języku polskim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Tak. Urządzenie powinny umożliwiać współpracę z systemem informatycznym do zarządzania pracą w centralnej sterylizatorni, komunikacja w języku polski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Wszystkie urządzenia w liczbie i pojemności jak w projekcie. Uwaga – użyte nazwy, modele i typy urządzeń mają jedynie charakter poglądowy i nie są wskazaniem na konkretnego producen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Tak. Wszystkie urządzenia w liczbie i pojemności jak w projekcie. Uwaga – użyte nazwy, modele i typy urządzeń mają jedynie charakter poglądowy i nie są wskazaniem na konkretnego producent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w cenie oferty - materiały eksploatacyjne i zużywalne (papiery do drukarki, naboje, testy biologiczne i chemiczne, itp.) pozwalające na rozruch centralnej sterylizatorni, tj. pracę przez okres min. 1 miesiąca (3-zmianowy cykl pracy, praca aparatu w trybie non stop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eastAsia="en-US"/>
              </w:rPr>
              <w:t>Tak. w cenie oferty - materiały eksploatacyjne i zużywalne (papiery do drukarki, naboje, testy biologiczne i chemiczne, itp.) pozwalające na rozruch centralnej sterylizatorni, tj. pracę przez okres min. 1 miesiąca (3-zmianowy cykl pracy, praca aparatu w trybie non stop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ajbardziej istotne elementy systemu, tj. sterylizatory parowe, myjnie do narzędzi chirurgicznych oraz myjnia automatyczna – jednego producenta Wszystkie urządzenia przygotowane do współpracy z komputerowym systemem nadzoru obiegu narzędzi i materiałów poddawanych sterylizatorni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0000"/>
                <w:sz w:val="18"/>
                <w:szCs w:val="18"/>
                <w:lang w:eastAsia="en-US"/>
              </w:rPr>
            </w:pPr>
            <w:r>
              <w:rPr>
                <w:b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Tak, pod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ak. Najbardziej istotne elementy systemu, tj. sterylizatory parowe, myjnie do narzędzi chirurgicznych oraz myjnia automatyczna – jednego producenta Wszystkie urządzenia przygotowane do współpracy z komputerowym systemem nadzoru obiegu narzędzi i materiałów poddawanych sterylizatorni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Parametr/warunek wymagany</w:t>
            </w:r>
          </w:p>
        </w:tc>
      </w:tr>
      <w:tr>
        <w:trPr>
          <w:trHeight w:val="115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Podać inne funkcje i akcesoria oferowane w ceni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opisać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espełnienie przez Wykonawcę parametrów/warunków wymaganych spowoduje odrzucenie oferty.</w:t>
      </w:r>
    </w:p>
    <w:p>
      <w:pPr>
        <w:pStyle w:val="Normal"/>
        <w:tabs>
          <w:tab w:val="clear" w:pos="708"/>
          <w:tab w:val="left" w:pos="750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wypełnia kolumnę nr 4 Załącznika nr 1B do SIWZ, opisując parametry techniczne oraz warunki oferowanego sprzętu medycznego.</w:t>
      </w:r>
    </w:p>
    <w:p>
      <w:pPr>
        <w:pStyle w:val="Normal"/>
        <w:tabs>
          <w:tab w:val="clear" w:pos="708"/>
          <w:tab w:val="left" w:pos="750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zobowiązany jest do podania parametrów w jednostkach wskazanych</w:t>
        <w:br/>
        <w:t>w kolumnie nr 2/3 załącznika nr 1B do SIWZ.</w:t>
      </w:r>
    </w:p>
    <w:p>
      <w:pPr>
        <w:pStyle w:val="Normal"/>
        <w:tabs>
          <w:tab w:val="clear" w:pos="708"/>
          <w:tab w:val="left" w:pos="7500" w:leader="none"/>
        </w:tabs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UWAGA: Zamawiający dopuszcza zaoferowanie sprzętu o parametrach lepszych</w:t>
        <w:br/>
        <w:t>niż minimalne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character" w:styleId="TekstprzypisukocowegoZnak">
    <w:name w:val="Tekst przypisu końcowego Znak"/>
    <w:qFormat/>
    <w:rPr>
      <w:rFonts w:ascii="Cambria" w:hAnsi="Cambria" w:eastAsia="Times New Roman" w:cs="Times New Roman"/>
      <w:sz w:val="20"/>
      <w:szCs w:val="20"/>
      <w:lang w:val="cs-CZ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ambria" w:hAnsi="Cambria" w:cs="Cambria"/>
      <w:sz w:val="20"/>
      <w:szCs w:val="20"/>
      <w:lang w:val="cs-CZ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Listakontynuacja22">
    <w:name w:val="Lista - kontynuacja 22"/>
    <w:basedOn w:val="Normal"/>
    <w:qFormat/>
    <w:pPr>
      <w:suppressAutoHyphens w:val="true"/>
      <w:spacing w:before="0" w:after="160"/>
      <w:ind w:left="1080"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2:32:00Z</dcterms:created>
  <dc:creator>Anna Popa</dc:creator>
  <dc:description/>
  <dc:language>en-US</dc:language>
  <cp:lastModifiedBy>Renata Galska</cp:lastModifiedBy>
  <cp:lastPrinted>2015-09-08T09:18:00Z</cp:lastPrinted>
  <dcterms:modified xsi:type="dcterms:W3CDTF">2019-06-04T12:32:00Z</dcterms:modified>
  <cp:revision>2</cp:revision>
  <dc:subject/>
  <dc:title/>
</cp:coreProperties>
</file>